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aragraph Checklist: </w:t>
        <w:tab/>
        <w:t>Final Dra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______</w:t>
        <w:tab/>
        <w:t>My paragraph has a topic sentence that covers all of the paragraph’s supporting points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</w:t>
        <w:tab/>
        <w:t xml:space="preserve">My paragraph has well developed supporting points with ample support in the </w:t>
      </w:r>
    </w:p>
    <w:p>
      <w:pPr>
        <w:pStyle w:val="Normal"/>
        <w:rPr/>
      </w:pPr>
      <w:r>
        <w:rPr/>
        <w:tab/>
        <w:tab/>
        <w:t>way of examples, explanations, anecdotes and/or facts or statist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______</w:t>
        <w:tab/>
        <w:t>My supporting points are not redundant or repetitive. Each point says something n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______</w:t>
        <w:tab/>
        <w:t>I have used a transitional word or phrase to introduce each new supporting point. Other transitional devises are used as needed (to introduce an example, to restate an idea, etc.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______</w:t>
        <w:tab/>
        <w:t>My transitional words or phrases are sophisticated (not just First, Second, Last, etc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______</w:t>
        <w:tab/>
        <w:t>My vocabulary use is at college level. I have not used slang, informal words or phrases, or overly colloquial (spoken language) expressions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______</w:t>
        <w:tab/>
        <w:t>My grammar and spelling have been checked for errors.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______</w:t>
        <w:tab/>
        <w:t>My paragraph is typed, double spaced, with normal word processing margin settings (1” all around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______</w:t>
        <w:tab/>
        <w:t>My final draft of this paragraph is a significant improvement over my rough draft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______</w:t>
        <w:tab/>
        <w:t>Stapled behind my paragraph’s final draft  are the following items: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>_____</w:t>
        <w:tab/>
        <w:t>my rough draft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>_____</w:t>
        <w:tab/>
        <w:t>my peer evaluation form (filled out by a peer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>_____</w:t>
        <w:tab/>
        <w:t>my outline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21:08:00Z</dcterms:created>
  <dc:creator>SCE ESL PROGRAM</dc:creator>
  <dc:description/>
  <cp:keywords/>
  <dc:language>en-US</dc:language>
  <cp:lastModifiedBy>SCE ESL PROGRAM</cp:lastModifiedBy>
  <dcterms:modified xsi:type="dcterms:W3CDTF">2012-03-26T21:19:00Z</dcterms:modified>
  <cp:revision>1</cp:revision>
  <dc:subject/>
  <dc:title>Paragraph Checklist: </dc:title>
</cp:coreProperties>
</file>